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PLANIFIKIMI I ORËS MËSIMORE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tbl>
      <w:tblPr>
        <w:tblW w:w="12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4536"/>
        <w:gridCol w:w="212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usha: Shkenca shoqëror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ënda: Histor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Shkolla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Klasa: 10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Tema mësimore:Qytetërimi i lashtë grek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Situata e të nxënit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a) Roli i pozitës gjeografike zhvillimin e Greqisë antik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b) Kuptimi i qytet- shteteve greke,organizimi i tyre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c) Krijimi i kolonive helene,pasojat e këtij procesi.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Rezultatet e të nxënit sipas kompetencave kyçe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Kompetenca e të menduarit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hvillon  të menduarit për realizimin e kërkimit historik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a personale</w:t>
            </w:r>
          </w:p>
          <w:p>
            <w:pPr>
              <w:pStyle w:val="Normal"/>
              <w:numPr>
                <w:ilvl w:val="0"/>
                <w:numId w:val="3"/>
              </w:numPr>
              <w:ind w:left="180" w:hanging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pton nëpërmjet   kërkimit historik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ërvojën e njeriut, marrëdhëniet shkak-pasojë, ndryshimet dhe dhe vazhdimësinë që ka pësuar shoqëria përgjatë kohërave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mpetenca qytetare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hqyrton në mënyrë kritike sjelljet, motivet dhe veprimet e njërëzve në të shkuarën që mund të jenë rezultat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ndryshimit të qëndrimeve shoqërore dhe standardeve të ndryshme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88900</wp:posOffset>
                      </wp:positionV>
                      <wp:extent cx="392938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75pt;margin-top: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Rezultatet e të nxënit të kompetencave të fushës sipas temës mësimore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-Përcakton kohën dhe rrethanat e lindjes  dhe vendndodhjen e  qytetërimit antik grek;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 xml:space="preserve">- Vlerëson rolin e mjedisit në zhvillimin e qytetërimit grek; 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Shpjegon kuptimin e koncepteve antikitet,polis,metropol,etj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Percakton në hartë shtrirjen e kolonive helene,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Analizon shkaqet dhe pasojat e krijimit të kolonive helene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Fjalët kyçe: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antikitet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polis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metropol</w:t>
            </w:r>
          </w:p>
          <w:p>
            <w:pPr>
              <w:pStyle w:val="Normal"/>
              <w:spacing w:lineRule="auto" w:line="360"/>
              <w:ind w:hanging="0"/>
              <w:jc w:val="left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  <w:t>koloni helene</w:t>
            </w:r>
          </w:p>
          <w:p>
            <w:pPr>
              <w:pStyle w:val="Normal"/>
              <w:ind w:hanging="0"/>
              <w:rPr>
                <w:rFonts w:ascii="Book Antiqua" w:hAnsi="Book Antiqua" w:cs="Book Antiqua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i/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Burimet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Libri i nxënësit,veprat letrare “Iliada” ,”Odisea”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ateriale nga internet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Lidhja me fushat e tjera ose me temat ndërkurrikular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e letërsinë: veprat letrare  të antikitetit.,mitet,gojëdhëna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e gjeografinë:pozita gjeografike,relievi i Greqisë</w:t>
            </w:r>
          </w:p>
        </w:tc>
      </w:tr>
      <w:tr>
        <w:trPr/>
        <w:tc>
          <w:tcPr>
            <w:tcW w:w="1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1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 dhe veprimtaritë e nxënësve</w:t>
            </w:r>
          </w:p>
        </w:tc>
      </w:tr>
      <w:tr>
        <w:trPr>
          <w:trHeight w:val="2542" w:hRule="atLeast"/>
        </w:trPr>
        <w:tc>
          <w:tcPr>
            <w:tcW w:w="1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Metodologjia: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Të kuptuarit përmes leximit/punë në grup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Organizimi i orës së mësimit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Mësuesi përdor hartat gjeografike dhe historike te Greqisë antike duke drejtuar nxënësit nëpërmjet pyetjeve në arritjen e përfundimit që  pozita gjeografike dhe relievi janë faktorë te rëndësishëm në zhvillimin ekonomiko –shoqëror dhe politik të qytetërimit grek:P.sh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-Duke vështruar hartën përcaktoni relievin dominues në Greqinë antike ?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-Çfarë ka të veçantë pozita gjeografike e këtij vendi?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-Si ka ndikuar secila nga këto veçori në aspektin historik,ekonomik,politik dhe shoqëror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 xml:space="preserve">Mësuesi/ja udhëzon nxënësit të lexojnë mësimin duke i ndarë në grupe sipas çështjeve kryesore te trajtuara në tekst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Ndërtimi i njohuriv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faqësues te grupeve paraqesin në tabelë punën e tyre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rupi i pare:Pozita gjeografike dhe prejardhja e grekëve.</w:t>
            </w:r>
          </w:p>
          <w:p>
            <w:pPr>
              <w:pStyle w:val="Normal"/>
              <w:tabs>
                <w:tab w:val="clear" w:pos="720"/>
                <w:tab w:val="left" w:pos="170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16510</wp:posOffset>
                      </wp:positionV>
                      <wp:extent cx="309880" cy="2343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1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1-Greqia</w:t>
              <w:tab/>
              <w:t>pjesën kontinentale</w:t>
            </w:r>
          </w:p>
          <w:p>
            <w:pPr>
              <w:pStyle w:val="Normal"/>
              <w:tabs>
                <w:tab w:val="clear" w:pos="720"/>
                <w:tab w:val="left" w:pos="1023" w:leader="none"/>
                <w:tab w:val="left" w:pos="1702" w:leader="none"/>
                <w:tab w:val="left" w:pos="4808" w:leader="none"/>
                <w:tab w:val="left" w:pos="5641" w:leader="none"/>
              </w:tabs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90170</wp:posOffset>
                      </wp:positionV>
                      <wp:extent cx="310515" cy="1270"/>
                      <wp:effectExtent l="635" t="37465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1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7.1pt;width:24.4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90170</wp:posOffset>
                      </wp:positionV>
                      <wp:extent cx="310515" cy="204470"/>
                      <wp:effectExtent l="3175" t="444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1040" cy="204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55pt;margin-top:7.1pt;width:24.45pt;height:16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44450</wp:posOffset>
                      </wp:positionV>
                      <wp:extent cx="430530" cy="90805"/>
                      <wp:effectExtent l="5080" t="8255" r="13335" b="762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0560" cy="90720"/>
                              </a:xfrm>
                              <a:custGeom>
                                <a:avLst/>
                                <a:gdLst>
                                  <a:gd name="textAreaLeft" fmla="*/ 38160 w 244080"/>
                                  <a:gd name="textAreaRight" fmla="*/ 213840 w 244080"/>
                                  <a:gd name="textAreaTop" fmla="*/ 12960 h 51480"/>
                                  <a:gd name="textAreaBottom" fmla="*/ 3888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3" coordsize="21600,21600" o:spt="93" adj="10800,10800" path="m0@6l675@6l675@7l0@7xm1350@6l2700@6l2700@7l1350@7xm@3@6l@4@6l@4,l21600,10800l@4,21600l@4@7l@3@7xe">
                      <v:stroke joinstyle="miter"/>
                      <v:formulas>
                        <v:f eqn="val 18225"/>
                        <v:f eqn="val #1"/>
                        <v:f eqn="val #0"/>
                        <v:f eqn="prod 21600 5 32"/>
                        <v:f eqn="sum width 0 @2"/>
                        <v:f eqn="prod 1 @1 2"/>
                        <v:f eqn="sum 10800 0 @5"/>
                        <v:f eqn="sum 10800 @5 0"/>
                        <v:f eqn="prod @5 @2 10800"/>
                        <v:f eqn="sum width 0 @8"/>
                      </v:formulas>
                      <v:path gradientshapeok="t" o:connecttype="rect" textboxrect="@3,@6,@9,@7"/>
                      <v:handles>
                        <v:h position="0,@6"/>
                        <v:h position="@4,0"/>
                      </v:handles>
                    </v:shapetype>
                    <v:shape id="shape_0" fillcolor="white" stroked="t" o:allowincell="t" style="position:absolute;margin-left:240.4pt;margin-top:3.5pt;width:33.85pt;height:7.1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dahet</w:t>
              <w:tab/>
              <w:tab/>
              <w:t xml:space="preserve">pjesën ishullore </w:t>
              <w:tab/>
              <w:tab/>
              <w:t>në mënyrë periodike ndryshon edhe mjedisi ku u zhvillua qytetërimi.</w:t>
            </w:r>
          </w:p>
          <w:p>
            <w:pPr>
              <w:pStyle w:val="Normal"/>
              <w:tabs>
                <w:tab w:val="clear" w:pos="720"/>
                <w:tab w:val="left" w:pos="1702" w:leader="none"/>
              </w:tabs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ab/>
              <w:t>pjesën aziatike</w:t>
            </w:r>
          </w:p>
          <w:p>
            <w:pPr>
              <w:pStyle w:val="Normal"/>
              <w:tabs>
                <w:tab w:val="clear" w:pos="720"/>
                <w:tab w:val="left" w:pos="5581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36195</wp:posOffset>
                      </wp:positionV>
                      <wp:extent cx="430530" cy="90805"/>
                      <wp:effectExtent l="5080" t="8255" r="13335" b="76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0560" cy="90720"/>
                              </a:xfrm>
                              <a:custGeom>
                                <a:avLst/>
                                <a:gdLst>
                                  <a:gd name="textAreaLeft" fmla="*/ 38160 w 244080"/>
                                  <a:gd name="textAreaRight" fmla="*/ 213840 w 244080"/>
                                  <a:gd name="textAreaTop" fmla="*/ 12960 h 51480"/>
                                  <a:gd name="textAreaBottom" fmla="*/ 3888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40.4pt;margin-top:2.85pt;width:33.85pt;height:7.1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2-Mbizotëron relievi malor me pasojë                                 copëzim  të territoreve,zhvillim të zejtarisë,bujqësi të pazhvilluar.</w:t>
            </w:r>
          </w:p>
          <w:p>
            <w:pPr>
              <w:pStyle w:val="Normal"/>
              <w:tabs>
                <w:tab w:val="clear" w:pos="720"/>
                <w:tab w:val="left" w:pos="4772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007995</wp:posOffset>
                      </wp:positionH>
                      <wp:positionV relativeFrom="paragraph">
                        <wp:posOffset>50165</wp:posOffset>
                      </wp:positionV>
                      <wp:extent cx="430530" cy="90805"/>
                      <wp:effectExtent l="5080" t="8255" r="13335" b="76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0560" cy="90720"/>
                              </a:xfrm>
                              <a:custGeom>
                                <a:avLst/>
                                <a:gdLst>
                                  <a:gd name="textAreaLeft" fmla="*/ 38160 w 244080"/>
                                  <a:gd name="textAreaRight" fmla="*/ 213840 w 244080"/>
                                  <a:gd name="textAreaTop" fmla="*/ 12960 h 51480"/>
                                  <a:gd name="textAreaBottom" fmla="*/ 38880 h 51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36.85pt;margin-top:3.95pt;width:33.85pt;height:7.1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3-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Ka vijë të gjatë bregdetare që mundëson</w:t>
              <w:tab/>
              <w:t xml:space="preserve">              zhvillim të lundrimit,tregtisë,përhapje të kulturës dhe arritjeve.</w:t>
            </w:r>
          </w:p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Prejardhja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Popullsia helene erdhi nga viset përtej Danubit dhe u vendos në këto territore në mijëvjeçarin e II pr.k.</w:t>
            </w:r>
          </w:p>
          <w:p>
            <w:pPr>
              <w:pStyle w:val="Normal"/>
              <w:spacing w:lineRule="auto" w:line="360" w:before="0" w:after="0"/>
              <w:ind w:hanging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Grupi i dytë:Qytetërimi i Kretës dhe Mikenës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45150</wp:posOffset>
                      </wp:positionH>
                      <wp:positionV relativeFrom="paragraph">
                        <wp:posOffset>477520</wp:posOffset>
                      </wp:positionV>
                      <wp:extent cx="1270" cy="1270"/>
                      <wp:effectExtent l="80010" t="8001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4.5pt;margin-top:37.6pt;width:0.1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Qytetërimi i Kretës u krijua në mijëvjeçarin e III-II pr.k.,i përket pellazgëve.U shkatërrua nga tërmetet dhe dyndjet e akejve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Qytetëriumi i Mikenës përmëndet për ndërtimet madhështore dhe për luftën e Trojës(shek XII pr.k)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Grupi i tretë:Periudha homerike.organizimi në polise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e shek.XII-IX pr.k. shoqëria ishte në rendin fisnor dhe kishte filluar diferencimi pasuror i shoqërisë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12670</wp:posOffset>
                      </wp:positionH>
                      <wp:positionV relativeFrom="paragraph">
                        <wp:posOffset>77470</wp:posOffset>
                      </wp:positionV>
                      <wp:extent cx="310515" cy="60960"/>
                      <wp:effectExtent l="1270" t="2286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11040" cy="61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2.1pt;margin-top:6.1pt;width:24.45pt;height:4.7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12670</wp:posOffset>
                      </wp:positionH>
                      <wp:positionV relativeFrom="paragraph">
                        <wp:posOffset>137795</wp:posOffset>
                      </wp:positionV>
                      <wp:extent cx="310515" cy="68580"/>
                      <wp:effectExtent l="1270" t="5080" r="0" b="2095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1040" cy="6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2.1pt;margin-top:10.85pt;width:24.45pt;height:5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12670</wp:posOffset>
                      </wp:positionH>
                      <wp:positionV relativeFrom="paragraph">
                        <wp:posOffset>137795</wp:posOffset>
                      </wp:positionV>
                      <wp:extent cx="257810" cy="212090"/>
                      <wp:effectExtent l="3175" t="381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8120" cy="212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2.1pt;margin-top:10.85pt;width:20.25pt;height:16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Organet e drejtimit shoqëror ishin            Bazilejtë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Buleja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Eklesia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Polisi ishte shtet autonomë që përfshinte qytetin dhe territoret rreth tij.Arsyet e krijimit të polisit:zhvillimi ekonomik,institucional,dhe  copëzimi territorial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Grupi i katërt:Kolonitë helene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ë të njëjtën mënyrë ky grup paraqet:Çfarë ishin kolonitë helene?/Si u organizuan ato?/Cilat ishin shkaqet dhe pasojat e krijimit të tyre?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Kolonitë helene u krijuan nga shpërngulja masive e grekëve në shk. XII-IX pr.k.</w:t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860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18235</wp:posOffset>
                      </wp:positionH>
                      <wp:positionV relativeFrom="paragraph">
                        <wp:posOffset>-4445</wp:posOffset>
                      </wp:positionV>
                      <wp:extent cx="280035" cy="1125855"/>
                      <wp:effectExtent l="635" t="5715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80" cy="1125720"/>
                              </a:xfrm>
                              <a:custGeom>
                                <a:avLst/>
                                <a:gdLst>
                                  <a:gd name="textAreaLeft" fmla="*/ 101520 w 158760"/>
                                  <a:gd name="textAreaRight" fmla="*/ 159120 w 158760"/>
                                  <a:gd name="textAreaTop" fmla="*/ 16560 h 638280"/>
                                  <a:gd name="textAreaBottom" fmla="*/ 621720 h 638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88.05pt;margin-top:-0.35pt;width:22pt;height:88.6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ab/>
              <w:t>Varfëria ekonomike.</w:t>
              <w:tab/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8604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695065</wp:posOffset>
                      </wp:positionH>
                      <wp:positionV relativeFrom="paragraph">
                        <wp:posOffset>152400</wp:posOffset>
                      </wp:positionV>
                      <wp:extent cx="559435" cy="158750"/>
                      <wp:effectExtent l="5715" t="8255" r="10160" b="889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9440" cy="158760"/>
                              </a:xfrm>
                              <a:custGeom>
                                <a:avLst/>
                                <a:gdLst>
                                  <a:gd name="textAreaLeft" fmla="*/ 49320 w 317160"/>
                                  <a:gd name="textAreaRight" fmla="*/ 277560 w 317160"/>
                                  <a:gd name="textAreaTop" fmla="*/ 22320 h 90000"/>
                                  <a:gd name="textAreaBottom" fmla="*/ 67680 h 90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3375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3375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675" y="5400"/>
                                    </a:lnTo>
                                    <a:lnTo>
                                      <a:pt x="675" y="16200"/>
                                    </a:lnTo>
                                    <a:lnTo>
                                      <a:pt x="0" y="16200"/>
                                    </a:lnTo>
                                    <a:close/>
                                  </a:path>
                                  <a:path w="21600" h="21600">
                                    <a:moveTo>
                                      <a:pt x="1350" y="5400"/>
                                    </a:moveTo>
                                    <a:lnTo>
                                      <a:pt x="2700" y="5400"/>
                                    </a:lnTo>
                                    <a:lnTo>
                                      <a:pt x="2700" y="16200"/>
                                    </a:lnTo>
                                    <a:lnTo>
                                      <a:pt x="1350" y="162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0.95pt;margin-top:12pt;width:44pt;height:12.45pt;mso-wrap-style:none;v-text-anchor:middle" type="_x0000_t9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ab/>
              <w:t>Humbja e tokës.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7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Shkaqet e krijimit</w:t>
              <w:tab/>
              <w:t>Borxhet   .                                                           Pasoja:Kolonizimi u bë faktor i rendësishem i zhvillimit</w:t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7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evoja për lëndë të para dhe tregje.                              ekonomik,kulturor .politik,shoqëror të Greqisë</w:t>
            </w:r>
          </w:p>
          <w:p>
            <w:pPr>
              <w:pStyle w:val="Normal"/>
              <w:tabs>
                <w:tab w:val="clear" w:pos="720"/>
                <w:tab w:val="left" w:pos="2225" w:leader="none"/>
                <w:tab w:val="left" w:pos="7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Konfliktet shoqërore.                                                     dhe të trojeve që u kolonizuan.</w:t>
            </w:r>
          </w:p>
          <w:p>
            <w:pPr>
              <w:pStyle w:val="Normal"/>
              <w:tabs>
                <w:tab w:val="clear" w:pos="720"/>
                <w:tab w:val="left" w:pos="222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q-AL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Rritja e numrit të popullsisë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Pyetje për diskutim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Situata quhet e realizuar nëse nxënësit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ook Antiqua" w:cs="Book Antiqua" w:ascii="Book Antiqua" w:hAnsi="Book Antiqua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Identifikojnë prejardhjen e popullsisë greke dhe shtrirjen e tyr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Njohin etapat e ndryshme te historisë dhe organizimit të kësaj popullsi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Analizojnë mënyrën e organizimit të poliseve  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Shpjegojnë dhë argumentojnë shkaqet dhe pasojat e krijimit të kolonive helene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</w:r>
          </w:p>
        </w:tc>
      </w:tr>
      <w:tr>
        <w:trPr/>
        <w:tc>
          <w:tcPr>
            <w:tcW w:w="1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Vlerësimi:</w:t>
            </w:r>
          </w:p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sq-AL"/>
              </w:rPr>
              <w:t>Vlerësimi i nxenësit mbështetet në rezultatet e të nxënit të kompetencae të fushës sipas temës mësimore.</w:t>
            </w:r>
          </w:p>
        </w:tc>
      </w:tr>
      <w:tr>
        <w:trPr/>
        <w:tc>
          <w:tcPr>
            <w:tcW w:w="1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sq-AL"/>
              </w:rPr>
              <w:t>Detyrat dhe puna e pavarur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36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q-AL"/>
              </w:rPr>
              <w:t>Nxënësve u jepet për detyrë të sjellin informacion për :Kolonitë helene në bregdetin Ilir/Luftën e Trojës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 Antiqua" w:hAnsi="Book Antiqu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288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7:05:00Z</dcterms:created>
  <dc:creator>geraldo8888@hotmail.com</dc:creator>
  <dc:description/>
  <cp:keywords/>
  <dc:language>en-US</dc:language>
  <cp:lastModifiedBy>n0ak95</cp:lastModifiedBy>
  <dcterms:modified xsi:type="dcterms:W3CDTF">2016-08-05T18:21:00Z</dcterms:modified>
  <cp:revision>3</cp:revision>
  <dc:subject/>
  <dc:title/>
</cp:coreProperties>
</file>